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Manuál pro domácí malíře a natěrače aneb jak se vyznat v barvách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 xml:space="preserve">Zatímco profesionál jde při nákupu barev většinou najisto, laikovi nezbývá, než se spolehnout na radu prodavače. Ani to mu však nezaručí v některých hobbymarketech či prodejnách správný výběr. Vyplatí se proto mít základní přehled ještě před návštěvou obchodu. 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1500" cy="333375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>Barvy nikdy nevybírejte jen podle oblíbenosti, ale vždy v kontextu s účelem jednotlivých místností. Vhodnými tóny snadno ovlivníte i rozměry pokojů: "větší" prostor docílíte světlými studenějšími odstíny nebo výmalbou místnosti jednou barvou. Nízký strop "zdvihá" bílá nebo barvy světlejší než na stěnách.</w:t>
      </w:r>
    </w:p>
    <w:p>
      <w:pPr>
        <w:pStyle w:val="Normlnweb"/>
        <w:rPr/>
      </w:pPr>
      <w:r>
        <w:rPr/>
        <w:t xml:space="preserve">Syté barvy (např. červená) podporují apetit. Ložnice by naopak měla působit chladněji, uklidňujícím dojmem. Obecně lze říci, že pro výběr odstínů existují tři základní pravidla: charakter místnosti, její orientace vůči světovým stranám a rozměry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4956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větlé interiéry orientované na jih či východ si mohou dovolit i studenější barvy</w:t>
      </w:r>
    </w:p>
    <w:p>
      <w:pPr>
        <w:pStyle w:val="Normlnweb"/>
        <w:rPr/>
      </w:pPr>
      <w:r>
        <w:rPr/>
        <w:t xml:space="preserve">Platí, že místnost, v nichž tzv. pulzuje život (kuchyň, obývací prostor a dětské pokoje), by měly </w:t>
      </w:r>
      <w:hyperlink r:id="rId7" w:tgtFrame="_blank">
        <w:r>
          <w:rPr>
            <w:rStyle w:val="InternetLink"/>
          </w:rPr>
          <w:t>být</w:t>
        </w:r>
      </w:hyperlink>
      <w:r>
        <w:rPr/>
        <w:t xml:space="preserve"> vymalovány teplými barvami. Patří k nim třeba žlutá, oranžová nebo právě červená. </w:t>
      </w:r>
    </w:p>
    <w:p>
      <w:pPr>
        <w:pStyle w:val="Normlnweb"/>
        <w:rPr/>
      </w:pPr>
      <w:r>
        <w:rPr/>
        <w:t xml:space="preserve">Naproti tomu odpočinkové místnosti (ložnice) stejně jako "vodní prostory" (koupelna, sprcha, lázeň, bazén) si žádají uvolňující odstíny – tyrkysovou, modrou, zelenou. </w:t>
      </w:r>
    </w:p>
    <w:p>
      <w:pPr>
        <w:pStyle w:val="Normlnweb"/>
        <w:rPr/>
      </w:pPr>
      <w:r>
        <w:rPr/>
        <w:t xml:space="preserve">Pokoje orientované severně a severovýchodně (tedy méně osluněné nebo stíněné) by měly nést teplé tóny, pokoje obrácené k jihu a jihozápadu naopak žádají studenější tóny. </w:t>
      </w:r>
    </w:p>
    <w:p>
      <w:pPr>
        <w:pStyle w:val="Normlnweb"/>
        <w:rPr/>
      </w:pPr>
      <w:r>
        <w:rPr/>
        <w:t xml:space="preserve">V menších místnostech se raději vyhněte tmavým a sytým barvám (zmenšují, vyvolávají klaustrofobické pocity) a naopak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16230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kosené stropy vyžadují bílou barvu, aby se opticky "zdvihly"</w:t>
      </w:r>
    </w:p>
    <w:p>
      <w:pPr>
        <w:pStyle w:val="Heading3"/>
        <w:rPr/>
      </w:pPr>
      <w:r>
        <w:rPr/>
        <w:t>Odstín je vybraný, ještě typ barvy</w:t>
      </w:r>
    </w:p>
    <w:p>
      <w:pPr>
        <w:pStyle w:val="Normlnweb"/>
        <w:rPr/>
      </w:pPr>
      <w:r>
        <w:rPr/>
        <w:t xml:space="preserve">Nejoblíbenější jsou dnes </w:t>
      </w:r>
      <w:hyperlink r:id="rId10" w:tgtFrame="_blank">
        <w:r>
          <w:rPr>
            <w:rStyle w:val="InternetLink"/>
          </w:rPr>
          <w:t>vodou</w:t>
        </w:r>
      </w:hyperlink>
      <w:r>
        <w:rPr/>
        <w:t xml:space="preserve"> ředitelné nátěrové hmoty, tvoří víc než 60 procent všech v tuzemsku vyrobených barev a laků. Důvodů je několik. Počínaje ekologií, přes dobrou roztíratelnost a kratší dobu zasychání až po fakt, že nanesená vrstva nezapáchá a použité pomůcky umyjete i v kuchyňském dřezu. </w:t>
      </w:r>
    </w:p>
    <w:p>
      <w:pPr>
        <w:pStyle w:val="Normlnweb"/>
        <w:rPr/>
      </w:pPr>
      <w:r>
        <w:rPr/>
        <w:t>Normy však na zmíněné nátěrové hmoty upletly nejtvrdší požadavky. Nesmějí obsahovat halogenová rozpouštědla a aromatické uhlovodíky, obsah těžkých kovů může být maximálně: rtuť 60 mg, olovo 150 mg atd. v přepočtu na 1 kg zaschlého nátěru. Bod vzplanutí nátěrové hmoty musí být vyšší než 55 °C (nátěr tudíž není hořlavý). Jen si musíte dát pozor na čistotu, zaschlé kapky žádné ředidlo neodstra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5275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Minimalistické interiéry, kde se uplatnil matovaný hliník a matovaná ocel, si výborně rozumějí s šedou a vínovou barvou</w:t>
      </w:r>
    </w:p>
    <w:p>
      <w:pPr>
        <w:pStyle w:val="Normlnweb"/>
        <w:rPr/>
      </w:pPr>
      <w:r>
        <w:rPr/>
        <w:t xml:space="preserve">Na pomyslném prvním </w:t>
      </w:r>
      <w:hyperlink r:id="rId13" w:tgtFrame="_blank">
        <w:r>
          <w:rPr>
            <w:rStyle w:val="InternetLink"/>
          </w:rPr>
          <w:t>místě</w:t>
        </w:r>
      </w:hyperlink>
      <w:r>
        <w:rPr/>
        <w:t xml:space="preserve"> barevného "spektra" však stojí základní (základové) nátěry kovů. Obsahují antikorozní pigmenty, jsou většinou matné a liší se složením a způsobem zasychání. </w:t>
      </w:r>
    </w:p>
    <w:p>
      <w:pPr>
        <w:pStyle w:val="Normlnweb"/>
        <w:rPr/>
      </w:pPr>
      <w:r>
        <w:rPr/>
        <w:t>Typ základní barvy (na dřevo i na kov) je ovšem třeba volit i podle toho, jaký vrchní email hodláte použít pro konečný, tedy vrchní nátěr. Emaily s pigmentem jsou určeny k finálním nátěrům a rozlišují se podle složení na syntetické, akrylátové, disperzní, emulzní, nitrocelulózové apod.</w:t>
      </w:r>
    </w:p>
    <w:p>
      <w:pPr>
        <w:pStyle w:val="Normlnweb"/>
        <w:rPr/>
      </w:pPr>
      <w:r>
        <w:rPr/>
        <w:t>Dále se dělí podle způsobu zasychání (např. vypalovací, dvousložkové) a podle stupně lesku (lesklé, polomatné, matné, strukturní). Asfaltové nátěrové hmoty se používají (přesněji používaly) k ochraně kovů, k izolačním nátěrům betonů a střech, zatímco polyesterové našly největší uplatnění především v nábytkářském průmyslu.</w:t>
      </w:r>
    </w:p>
    <w:p>
      <w:pPr>
        <w:pStyle w:val="Normlnweb"/>
        <w:rPr/>
      </w:pPr>
      <w:r>
        <w:rPr/>
        <w:t xml:space="preserve">Nitrocelulózové hmoty disponují výhodou poměrně rychlého schnutí, práškové zase neobsahují žádná rozpouštědla a nanášejí se elektrostatickým stříkáním s následným vypálením při teplotách 150 – 200 stupňů Celsia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9560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ětské pokoje snesou i výraznější barvy</w:t>
      </w:r>
    </w:p>
    <w:p>
      <w:pPr>
        <w:pStyle w:val="Normlnweb"/>
        <w:rPr/>
      </w:pPr>
      <w:r>
        <w:rPr/>
        <w:t xml:space="preserve">Existují rovněž chlórkaučukové, silikonové a lihové (roztoky přírodních nebo syntetických pryskyřic v alkoholu) nátěrové hmoty. </w:t>
      </w:r>
    </w:p>
    <w:p>
      <w:pPr>
        <w:pStyle w:val="Normlnweb"/>
        <w:rPr/>
      </w:pPr>
      <w:r>
        <w:rPr/>
        <w:t>K olejovým nátěrům náleží olejové laky a emaily, fermežové barvy a fermeže. Jsou značně odolné vůči povětrnostním vlivům, vyznačují se dlouhou životností. Jistým minusem je delší doba zasychání. K snadnějšímu zapamatování dobře poslouží následující tabulka.</w:t>
      </w:r>
    </w:p>
    <w:p>
      <w:pPr>
        <w:pStyle w:val="Normlnweb"/>
        <w:rPr/>
      </w:pPr>
      <w:r>
        <w:rPr>
          <w:rStyle w:val="StrongEmphasis"/>
        </w:rPr>
        <w:t>Nátěrová "abeceda"</w:t>
      </w:r>
      <w:r>
        <w:rPr>
          <w:b/>
          <w:bCs/>
        </w:rPr>
        <w:br/>
      </w:r>
      <w:r>
        <w:rPr/>
        <w:t xml:space="preserve">A - asfaltové nátěrové hmoty </w:t>
        <w:br/>
        <w:t xml:space="preserve">B - polyesterové (bezrozpouštědlové) nátěrové hmoty </w:t>
        <w:br/>
        <w:t>C - nitrocelulózové nátěrové hmoty (např.: C6000)</w:t>
        <w:br/>
        <w:t xml:space="preserve">E - práškové nátěrové hmoty </w:t>
        <w:br/>
        <w:t xml:space="preserve">H - chlórkaučukové hmoty </w:t>
        <w:br/>
        <w:t xml:space="preserve">K - silikonové nátěrové hmoty </w:t>
        <w:br/>
        <w:t xml:space="preserve">O - olejové, fermežové hmoty </w:t>
        <w:br/>
        <w:t>S - syntetické nátěrové hmoty (např.: S1023; S2013)</w:t>
        <w:br/>
        <w:t xml:space="preserve">P - pomocné lakovací přípravky </w:t>
        <w:br/>
        <w:t xml:space="preserve">V - nátěrové hmoty ředitelné vodou </w:t>
        <w:br/>
        <w:t xml:space="preserve">U - polyuretanové nátěrové hmoty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352675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d každé barvy existuje spousta odstínů, jejich přesné namíchání se vyplatí ponechat odborníkům</w:t>
      </w:r>
    </w:p>
    <w:p>
      <w:pPr>
        <w:pStyle w:val="Heading3"/>
        <w:rPr/>
      </w:pPr>
      <w:r>
        <w:rPr/>
        <w:t>Za literou je spousta číslic</w:t>
      </w:r>
    </w:p>
    <w:p>
      <w:pPr>
        <w:pStyle w:val="Normlnweb"/>
        <w:rPr/>
      </w:pPr>
      <w:r>
        <w:rPr/>
        <w:t xml:space="preserve">V prodejně na obalech kromě výše uvedených písmen najdete také soustavu číslic. První číslice za velkým písmenem v označení barev určuje její zařazení do přesně specifikované kategorie: </w:t>
      </w:r>
    </w:p>
    <w:p>
      <w:pPr>
        <w:pStyle w:val="Normlnweb"/>
        <w:rPr/>
      </w:pPr>
      <w:r>
        <w:rPr/>
        <w:t>1 - fermeže, průhledné - transparentní a bezbarvé hmoty (např.: S1023; V1410)</w:t>
        <w:br/>
        <w:t xml:space="preserve">2 - nátěrové hmoty slabě a středně pigmentované </w:t>
        <w:br/>
        <w:t xml:space="preserve">3 - tónovací pasty </w:t>
        <w:br/>
        <w:t xml:space="preserve">4 - nástřikové pasty </w:t>
        <w:br/>
        <w:t xml:space="preserve">5 - tmely </w:t>
        <w:br/>
        <w:t>6 - ředidla (např.: C6000; S6000)</w:t>
        <w:br/>
        <w:t xml:space="preserve">7 - sušiva, tvrdiva </w:t>
        <w:br/>
        <w:t xml:space="preserve">8 - pomocné přípravky používané na dokončování vzhledu nátěrového </w:t>
      </w:r>
      <w:hyperlink r:id="rId18" w:tgtFrame="_blank">
        <w:r>
          <w:rPr>
            <w:rStyle w:val="InternetLink"/>
          </w:rPr>
          <w:t>filmu</w:t>
        </w:r>
      </w:hyperlink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352675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yznat se ve všech kódech není jednoduché</w:t>
      </w:r>
    </w:p>
    <w:p>
      <w:pPr>
        <w:pStyle w:val="Heading3"/>
        <w:rPr/>
      </w:pPr>
      <w:r>
        <w:rPr/>
        <w:t>Pokračování tajenky</w:t>
      </w:r>
    </w:p>
    <w:p>
      <w:pPr>
        <w:pStyle w:val="Normlnweb"/>
        <w:rPr/>
      </w:pPr>
      <w:r>
        <w:rPr/>
        <w:t xml:space="preserve">Aby orientace v nátěrových hmotách nebyla ani po rozluštění tohoto rébusu naprosto srozumitelná, můžete zalistovat ve vzornících barevných odstínů. V praxi se určitě setkáte například s odstíny RAL, což je vzorkovnice označující odstíny nátěrových hmot vyráběných v </w:t>
      </w:r>
      <w:hyperlink r:id="rId21" w:tgtFrame="_blank">
        <w:r>
          <w:rPr>
            <w:rStyle w:val="InternetLink"/>
          </w:rPr>
          <w:t>zemích</w:t>
        </w:r>
      </w:hyperlink>
      <w:r>
        <w:rPr/>
        <w:t xml:space="preserve"> </w:t>
      </w:r>
      <w:hyperlink r:id="rId22" w:tgtFrame="_blank">
        <w:r>
          <w:rPr>
            <w:rStyle w:val="InternetLink"/>
          </w:rPr>
          <w:t>EU</w:t>
        </w:r>
      </w:hyperlink>
      <w:r>
        <w:rPr/>
        <w:t xml:space="preserve">. </w:t>
      </w:r>
    </w:p>
    <w:p>
      <w:pPr>
        <w:pStyle w:val="Normlnweb"/>
        <w:rPr/>
      </w:pPr>
      <w:r>
        <w:rPr/>
        <w:t xml:space="preserve">Platí zde následující soustava číslic - odstínů: 1000 – 1999 žluté, okrové, 2000 – 2999 oranžové, 3000 – 3999, červené, 4000 – 4999 fialové, 5000 – 5999 modré, 6000 – 6999 zelené, 7000 – 7999 šedé, 8000 – 8999 hnědé, 9000 – 9999 bílé a černé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248025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Litinové radiátory je třeba nejdříve pečlivě očistit od rzi</w:t>
      </w:r>
    </w:p>
    <w:p>
      <w:pPr>
        <w:pStyle w:val="Normlnweb"/>
        <w:rPr/>
      </w:pPr>
      <w:r>
        <w:rPr/>
        <w:t xml:space="preserve">Kromě toho můžete narazit na tzv. barevný systém NSC (Natural Colour Systém, vytvořený ve Švédsku firmou Scandinavian Colour Institute), s jehož pomocí lze definovat jakýkoli přírodní odstín (nezahrnuje ovšem metalitické a fluorescenční barvy), který je schopno vnímat lidské oko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667000"/>
            <wp:effectExtent l="0" t="0" r="0" b="0"/>
            <wp:docPr id="9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kosené stropy vyžadují bílou barvu, aby se opticky "zdvihly"</w:t>
      </w:r>
    </w:p>
    <w:p>
      <w:pPr>
        <w:pStyle w:val="Normlnweb"/>
        <w:rPr/>
      </w:pPr>
      <w:r>
        <w:rPr/>
        <w:br/>
        <w:t xml:space="preserve">NCS vychází ze skutečnosti, že jakýkoliv přírodní odstín lze vytvořit kombinací šesti základních barev: bílé - White, černé - Schwarz, žluté - Yellow, červené - Red, modré - Blue a zelené -Green. Základem systému je NCS barevný prostor, kde se všechny číselné údaje vyjadřují v procentech.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info"/>
              </w:rPr>
              <w:t>Složky nátěrových hmot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- filmotvorné látky, pojiva: podle hlavního pojiva se nátěrové hmoty definují jako nitrocelulózové, olejové, epoxidové, polyuretanové, polyesterové, alkydové, syntetické…</w:t>
              <w:br/>
              <w:t>- rozpouštědla: ovlivňují kvalitu nánosu, zvláštní skupinu tvoří ředidla, hmoty se dělí na rozpouštědlové a vodou ředitelné</w:t>
              <w:br/>
              <w:t>- aditiva: pomocné látky vylepšující vlastnosti (matovala, zahušťovadla, změkčovadla, atd.)</w:t>
              <w:br/>
              <w:t>- plniva: upravují mechanické vlastnosti</w:t>
              <w:br/>
              <w:t>- pigmenty: různobarevné prášky, dodávající barevný odstín, kryvost, tvrdost i rozliv</w:t>
            </w:r>
          </w:p>
        </w:tc>
      </w:tr>
    </w:tbl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10" name="Image10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85875" cy="962025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Údaje na obalech je nutné pečlivě číst a řídit se návody výrobců</w:t>
      </w:r>
    </w:p>
    <w:p>
      <w:pPr>
        <w:pStyle w:val="Heading3"/>
        <w:rPr/>
      </w:pPr>
      <w:r>
        <w:rPr/>
        <w:t>Dvakrát plánuj, jednou maluj</w:t>
      </w:r>
    </w:p>
    <w:p>
      <w:pPr>
        <w:pStyle w:val="Normlnweb"/>
        <w:rPr/>
      </w:pPr>
      <w:r>
        <w:rPr/>
        <w:t>O poznání "jednodušší" je volba toho či onoho malířského nátěru. Zde se výběr zpravidla řídí prostou předchozí zkušeností a sázkou na osvědčenou značku. Na tuzemském trhu se nejlépe zabydlely značky HET, Primalex či Caparol.</w:t>
      </w:r>
    </w:p>
    <w:p>
      <w:pPr>
        <w:pStyle w:val="Normlnweb"/>
        <w:rPr/>
      </w:pPr>
      <w:r>
        <w:rPr/>
        <w:t xml:space="preserve">Má-li "převlekání" interiéru skutečné doznat požadované změny a odvedená práce má být na první pohled vidět, je třeba dodržovat několik základních pravidel, shrnutých do jakéhosi </w:t>
      </w:r>
      <w:r>
        <w:rPr>
          <w:rStyle w:val="Emphasis"/>
          <w:b/>
          <w:bCs/>
        </w:rPr>
        <w:t>malířského desatera</w:t>
      </w:r>
      <w:r>
        <w:rPr/>
        <w:t xml:space="preserve">. </w:t>
      </w:r>
    </w:p>
    <w:p>
      <w:pPr>
        <w:pStyle w:val="Normlnweb"/>
        <w:rPr/>
      </w:pPr>
      <w:r>
        <w:rPr/>
        <w:t xml:space="preserve">1. Zjistěte, zda na stěně drží starý nátěr (nejlépe tzv. palcovým </w:t>
      </w:r>
      <w:hyperlink r:id="rId33" w:tgtFrame="_blank">
        <w:r>
          <w:rPr>
            <w:rStyle w:val="InternetLink"/>
          </w:rPr>
          <w:t>testem</w:t>
        </w:r>
      </w:hyperlink>
      <w:r>
        <w:rPr/>
        <w:t xml:space="preserve"> – zanechá-li mokrý prst na podkladu tmavý otisk, nátěr držet nebude; test s lepicí páskou – nesmí na </w:t>
      </w:r>
      <w:hyperlink r:id="rId34" w:tgtFrame="_blank">
        <w:r>
          <w:rPr>
            <w:rStyle w:val="InternetLink"/>
          </w:rPr>
          <w:t>ní</w:t>
        </w:r>
      </w:hyperlink>
      <w:r>
        <w:rPr/>
        <w:t xml:space="preserve"> po stržení ulpět žádná barva).</w:t>
      </w:r>
    </w:p>
    <w:p>
      <w:pPr>
        <w:pStyle w:val="Normlnweb"/>
        <w:rPr/>
      </w:pPr>
      <w:r>
        <w:rPr/>
        <w:t>2. Praskliny, širší trhliny a díry zacelte tmelem (univerzální šlehaný tmel), nechte zaschnout a přebruste smirkovým plátnem.</w:t>
      </w:r>
    </w:p>
    <w:p>
      <w:pPr>
        <w:pStyle w:val="Normlnweb"/>
        <w:rPr/>
      </w:pPr>
      <w:r>
        <w:rPr/>
        <w:t xml:space="preserve">3. Malířskou páskou olepte zárubně dveří a rámy </w:t>
      </w:r>
      <w:hyperlink r:id="rId35" w:tgtFrame="_blank">
        <w:r>
          <w:rPr>
            <w:rStyle w:val="InternetLink"/>
          </w:rPr>
          <w:t>oken</w:t>
        </w:r>
      </w:hyperlink>
      <w:r>
        <w:rPr/>
        <w:t xml:space="preserve"> (ušetříte si následnou úklidovou dřinu).</w:t>
      </w:r>
    </w:p>
    <w:p>
      <w:pPr>
        <w:pStyle w:val="Normlnweb"/>
        <w:rPr/>
      </w:pPr>
      <w:r>
        <w:rPr/>
        <w:t xml:space="preserve">4. Malujte za denního světla v rozmezí teplot uvedených na obalu (odpovídající teplotu mají mít i stěny), pozor na extrémní vlhkost vzduchu. </w:t>
      </w:r>
    </w:p>
    <w:p>
      <w:pPr>
        <w:pStyle w:val="Normlnweb"/>
        <w:rPr/>
      </w:pPr>
      <w:r>
        <w:rPr/>
        <w:t>5. Nejdříve vymalujte strop, pak postupujte od okna ke dveřím, další vrstvu nanášejte po mírném zaschnutí předchozí vrstvy.</w:t>
      </w:r>
    </w:p>
    <w:p>
      <w:pPr>
        <w:pStyle w:val="Normlnweb"/>
        <w:rPr/>
      </w:pPr>
      <w:r>
        <w:rPr/>
        <w:t>6. Tónování je vhodnější svěřit odborníkům (tónovací centrum), co nejpřesněji ovšem odhadněte množství barvy.</w:t>
      </w:r>
    </w:p>
    <w:p>
      <w:pPr>
        <w:pStyle w:val="Normlnweb"/>
        <w:rPr/>
      </w:pPr>
      <w:r>
        <w:rPr/>
        <w:t>7. Tloušťku nátěru a počet vrstev přizpůsobte stavu podkladu (hladký povrch – méně barvy).</w:t>
      </w:r>
    </w:p>
    <w:p>
      <w:pPr>
        <w:pStyle w:val="Normlnweb"/>
        <w:rPr/>
      </w:pPr>
      <w:r>
        <w:rPr/>
        <w:t>8. Pro první nátěr (štětkou) barvu zřeďte více a malujte kolmo ke světlu, pro druhý je lepší neředit a přetírat jedním směrem ve směru dopadajícího světla.</w:t>
      </w:r>
    </w:p>
    <w:p>
      <w:pPr>
        <w:pStyle w:val="Normlnweb"/>
        <w:rPr/>
      </w:pPr>
      <w:r>
        <w:rPr/>
        <w:t>9. Štětku namáčejte přibližně z 1/3, neroztírejte křížem a z nátěru tzv. vyjíždějte.</w:t>
      </w:r>
    </w:p>
    <w:p>
      <w:pPr>
        <w:pStyle w:val="Normlnweb"/>
        <w:rPr/>
      </w:pPr>
      <w:r>
        <w:rPr/>
        <w:t>10. Práce válečkem je sice čistší a rychlejší, musíte však zvolit správný typ válečk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13" name="Image13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rvní krok: oblepit zásuvky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14" name="Image14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otmelení drobných nerovností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ok"/>
              </w:rPr>
              <w:t xml:space="preserve">Hledejte v regálech 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 xml:space="preserve">- penetrace: většina výrobků má univerzální použití pro interiér i exteriér, slouží k sjednocení nasákavosti podkladu a garance dalších vlastností (přídržnost, přilnavost, vodotěsnost apod.) </w:t>
              <w:br/>
              <w:t xml:space="preserve">- nátěrové hmoty pro interiéry: na obalu sledujte kryvost, bělost, vydatnost, odolnost proti otěru za sucha, omyvatelnost apod. </w:t>
              <w:br/>
              <w:t>- speciální nátěry: proti plísním, skvrnám od vody, nikotinu, kouře, proti extrémní špíně či mastnotě</w:t>
              <w:br/>
              <w:t xml:space="preserve">- tónovací přípravky: syté odstíny s dlouhodobou stálostí, barevnost s garancí shodnosti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581275"/>
            <wp:effectExtent l="0" t="0" r="0" b="0"/>
            <wp:docPr id="15" name="Image15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 "mokrém" provedení barva vypadá docela divoce</w:t>
      </w:r>
    </w:p>
    <w:p>
      <w:pPr>
        <w:pStyle w:val="Heading3"/>
        <w:rPr/>
      </w:pPr>
      <w:r>
        <w:rPr/>
        <w:t>Vidíte, i co nevidíte</w:t>
      </w:r>
    </w:p>
    <w:p>
      <w:pPr>
        <w:pStyle w:val="Normlnweb"/>
        <w:rPr/>
      </w:pPr>
      <w:r>
        <w:rPr/>
        <w:t xml:space="preserve">V malířské alchymii platí, že: aditivní (sčítací) míchání barev se týká míchání barevných světel (přesněji zdrojů světla) o třech základních barvách: červené Č, zelené Z, modré M. Smícháním Č + Z získáme žlutou, smícháním Z + M pak azurovou, výsledkem Č + M je purpurová. Ovšem žlutá, azurová a purpurová jsou "pouze" barvy doplňkové neboli sekundární. </w:t>
      </w:r>
    </w:p>
    <w:p>
      <w:pPr>
        <w:pStyle w:val="Normlnweb"/>
        <w:rPr/>
      </w:pPr>
      <w:r>
        <w:rPr/>
        <w:t>Smícháním všech tří světel o stejné intenzitě získáme bílou. Subtraktivní (odečítací) míchání se věnuje míchání barevných pigmentů (předmětů, které světlo odráží) o třech doplňkových barvách – žluté Ž, azurové A a purpurové P. V mozku pak žlutá vzniká tak, že žlutá plocha ze spektra pohlcuje modrou a k pozorovateli tedy odráží pouze červenou a zelenou. Ty se v mozku spojí a vytvoří žlut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581275"/>
            <wp:effectExtent l="0" t="0" r="0" b="0"/>
            <wp:docPr id="16" name="Image16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třední odstín se ředí s bílou 1:1</w:t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coinfo">
    <w:name w:val="ico-info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ok">
    <w:name w:val="ico-o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dleni.idnes.cz/manual-pro-domaci-malire-a-naterace-aneb-jak-se-vyznat-v-barvach-p7i-/stavba.asp?c=A110104_140538_stavba_rez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ydleni.idnes.cz/foto.asp?r=stavba&amp;c=A110104_140538_stavba_rez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manual-pro-domaci-malire-a-naterace-aneb-jak-se-vyznat-v-barvach-p7i-/foto.asp?foto1=REZ384368_a_Primalex_Inspiro_ilustracni_.jpg" TargetMode="External"/><Relationship Id="rId7" Type="http://schemas.openxmlformats.org/officeDocument/2006/relationships/hyperlink" Target="http://fashion-days-exclusive-shoppin.takeit.cz/damske-boty-se-slevami-az-70-9562270?375013&amp;rtype=V&amp;rmain=7796673&amp;ritem=9562270&amp;rclanek=9289477&amp;rslovo=458454&amp;showdirect=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bydleni.idnes.cz/manual-pro-domaci-malire-a-naterace-aneb-jak-se-vyznat-v-barvach-p7i-/foto.asp?foto1=REZ384366_a_214_2.jpg" TargetMode="External"/><Relationship Id="rId10" Type="http://schemas.openxmlformats.org/officeDocument/2006/relationships/hyperlink" Target="http://veolia-voda-ceska-republika-as.takeit.cz/sverte-se-do-rukou-jednicky-v-oblasti-vyroby-a-distribuce-pitne-vody-9489773?212780&amp;rtype=V&amp;rmain=7804596&amp;ritem=9489773&amp;rclanek=9289477&amp;rslovo=419372&amp;showdirect=1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bydleni.idnes.cz/manual-pro-domaci-malire-a-naterace-aneb-jak-se-vyznat-v-barvach-p7i-/foto.asp?foto1=REZ384370_Primalex_Inspiro_ilustracni_2_.jpg" TargetMode="External"/><Relationship Id="rId13" Type="http://schemas.openxmlformats.org/officeDocument/2006/relationships/hyperlink" Target="http://neovize-sro.takeit.cz/operace-dalekozrakosti-3922772-3922772?282964&amp;rtype=V&amp;rmain=7805717&amp;ritem=3922772&amp;rclanek=9289477&amp;rslovo=421071&amp;showdirect=1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bydleni.idnes.cz/manual-pro-domaci-malire-a-naterace-aneb-jak-se-vyznat-v-barvach-p7i-/foto.asp?foto1=REZ38436a_ilustracni_MIXX_2_mensi.jpg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bydleni.idnes.cz/manual-pro-domaci-malire-a-naterace-aneb-jak-se-vyznat-v-barvach-p7i-/foto.asp?foto1=REZ38436e_Limetkova_dzungle.jpg" TargetMode="External"/><Relationship Id="rId18" Type="http://schemas.openxmlformats.org/officeDocument/2006/relationships/hyperlink" Target="http://bontonfilm-as.takeit.cz/proklety-ostrov-7350953-7350953?375432&amp;rtype=V&amp;rmain=2484646&amp;ritem=7350953&amp;rclanek=9289477&amp;rslovo=422254&amp;showdirect=1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://bydleni.idnes.cz/manual-pro-domaci-malire-a-naterace-aneb-jak-se-vyznat-v-barvach-p7i-/foto.asp?foto1=REZ38436c_Jarni_probuzeni.jpg" TargetMode="External"/><Relationship Id="rId21" Type="http://schemas.openxmlformats.org/officeDocument/2006/relationships/hyperlink" Target="http://halens-sro.takeit.cz/halens-nove-podzimni-trendy-4774039?133356&amp;rtype=V&amp;rmain=7792950&amp;ritem=4774039&amp;rclanek=9289477&amp;rslovo=466867&amp;showdirect=1" TargetMode="External"/><Relationship Id="rId22" Type="http://schemas.openxmlformats.org/officeDocument/2006/relationships/hyperlink" Target="http://european-commission.takeit.cz/o-evropske-unii-6741921?373455&amp;rtype=V&amp;rmain=182152&amp;ritem=6741921&amp;rclanek=9289477&amp;rslovo=427967&amp;showdirect=1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://bydleni.idnes.cz/manual-pro-domaci-malire-a-naterace-aneb-jak-se-vyznat-v-barvach-p7i-/foto.asp?foto1=REZ384364_3.JPG" TargetMode="External"/><Relationship Id="rId25" Type="http://schemas.openxmlformats.org/officeDocument/2006/relationships/image" Target="media/image9.jpeg"/><Relationship Id="rId26" Type="http://schemas.openxmlformats.org/officeDocument/2006/relationships/hyperlink" Target="http://bydleni.idnes.cz/manual-pro-domaci-malire-a-naterace-aneb-jak-se-vyznat-v-barvach-p7i-/foto.asp?foto1=REZ384367_a_BL_bily_interier_s_tramy.jpg" TargetMode="External"/><Relationship Id="rId27" Type="http://schemas.openxmlformats.org/officeDocument/2006/relationships/image" Target="media/image10.png"/><Relationship Id="rId28" Type="http://schemas.openxmlformats.org/officeDocument/2006/relationships/hyperlink" Target="http://bydleni.idnes.cz/manual-pro-domaci-malire-a-naterace-aneb-jak-se-vyznat-v-barvach-p7i-/foto.asp?foto1=REZ384379_11.png" TargetMode="External"/><Relationship Id="rId29" Type="http://schemas.openxmlformats.org/officeDocument/2006/relationships/image" Target="media/image11.jpeg"/><Relationship Id="rId30" Type="http://schemas.openxmlformats.org/officeDocument/2006/relationships/hyperlink" Target="http://bydleni.idnes.cz/manual-pro-domaci-malire-a-naterace-aneb-jak-se-vyznat-v-barvach-p7i-/foto.asp?foto1=REZ38437b_2.jpg" TargetMode="External"/><Relationship Id="rId31" Type="http://schemas.openxmlformats.org/officeDocument/2006/relationships/image" Target="media/image12.jpeg"/><Relationship Id="rId32" Type="http://schemas.openxmlformats.org/officeDocument/2006/relationships/hyperlink" Target="http://bydleni.idnes.cz/manual-pro-domaci-malire-a-naterace-aneb-jak-se-vyznat-v-barvach-p7i-/foto.asp?foto1=REZ38437c_4.jpg" TargetMode="External"/><Relationship Id="rId33" Type="http://schemas.openxmlformats.org/officeDocument/2006/relationships/hyperlink" Target="http://casopis-dtest.takeit.cz/chcete-si-dobre-zalyzovat-vyberte-si-carvingove-lyze-s-dtestem-10114078?381674&amp;rtype=V&amp;rmain=7800199&amp;ritem=10114078&amp;rclanek=9289477&amp;rslovo=421833&amp;showdirect=1" TargetMode="External"/><Relationship Id="rId34" Type="http://schemas.openxmlformats.org/officeDocument/2006/relationships/hyperlink" Target="http://xparfemycz.takeit.cz/akce-na-parfemy-pouze-nyni-8046902-8046902?281293&amp;rtype=V&amp;rmain=179653&amp;ritem=8046902&amp;rclanek=9289477&amp;rslovo=467338&amp;showdirect=1" TargetMode="External"/><Relationship Id="rId35" Type="http://schemas.openxmlformats.org/officeDocument/2006/relationships/hyperlink" Target="http://stavobazar-baumarket-sro.takeit.cz/chcete-nacenit-vymenu-vasich-oken-volejte-nebo-piste-e-mailem-9940229-9940229?376880&amp;rtype=V&amp;rmain=7798089&amp;ritem=9940229&amp;rclanek=9289477&amp;rslovo=419301&amp;showdirect=1" TargetMode="External"/><Relationship Id="rId36" Type="http://schemas.openxmlformats.org/officeDocument/2006/relationships/image" Target="media/image13.jpeg"/><Relationship Id="rId37" Type="http://schemas.openxmlformats.org/officeDocument/2006/relationships/hyperlink" Target="http://bydleni.idnes.cz/manual-pro-domaci-malire-a-naterace-aneb-jak-se-vyznat-v-barvach-p7i-/foto.asp?foto1=BMA31ee40_DSC_0589.jpg" TargetMode="External"/><Relationship Id="rId38" Type="http://schemas.openxmlformats.org/officeDocument/2006/relationships/image" Target="media/image14.jpeg"/><Relationship Id="rId39" Type="http://schemas.openxmlformats.org/officeDocument/2006/relationships/hyperlink" Target="http://bydleni.idnes.cz/manual-pro-domaci-malire-a-naterace-aneb-jak-se-vyznat-v-barvach-p7i-/foto.asp?foto1=BMA31ee4b_DSC_0602.jpg" TargetMode="External"/><Relationship Id="rId40" Type="http://schemas.openxmlformats.org/officeDocument/2006/relationships/image" Target="media/image15.jpeg"/><Relationship Id="rId41" Type="http://schemas.openxmlformats.org/officeDocument/2006/relationships/hyperlink" Target="http://bydleni.idnes.cz/manual-pro-domaci-malire-a-naterace-aneb-jak-se-vyznat-v-barvach-p7i-/foto.asp?foto1=BMA31ee64_DSC_0640.jpg" TargetMode="External"/><Relationship Id="rId42" Type="http://schemas.openxmlformats.org/officeDocument/2006/relationships/image" Target="media/image16.jpeg"/><Relationship Id="rId43" Type="http://schemas.openxmlformats.org/officeDocument/2006/relationships/hyperlink" Target="http://bydleni.idnes.cz/manual-pro-domaci-malire-a-naterace-aneb-jak-se-vyznat-v-barvach-p7i-/foto.asp?foto1=BMA31ee57_DSC_0612.jpg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33:00Z</dcterms:created>
  <dc:creator>Industry E.U., s.r.o.</dc:creator>
  <dc:description/>
  <cp:keywords/>
  <dc:language>en-US</dc:language>
  <cp:lastModifiedBy>Industry E.U., s.r.o.</cp:lastModifiedBy>
  <dcterms:modified xsi:type="dcterms:W3CDTF">2011-01-05T10:35:00Z</dcterms:modified>
  <cp:revision>1</cp:revision>
  <dc:subject/>
  <dc:title>Manuál pro domácí malíře a natěrače aneb jak se vyznat v barvách </dc:title>
</cp:coreProperties>
</file>